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I spy something red.  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It is small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It can fit in the palm of your hand.  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The outside is as shiny as a new car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The inside can be hard or soft.  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The inside is white, but it will turn brown after a while.  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This is something you can eat!  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Can you guess what it is?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42:00Z</dcterms:created>
  <dc:creator>Odin  Stormbringer</dc:creator>
  <dc:description/>
  <cp:keywords/>
  <dc:language>en-US</dc:language>
  <cp:lastModifiedBy>Misty Shaw</cp:lastModifiedBy>
  <dcterms:modified xsi:type="dcterms:W3CDTF">2007-05-30T18:41:00Z</dcterms:modified>
  <cp:revision>3</cp:revision>
  <dc:subject/>
  <dc:title>Using Spell Check, Grammar Check, and Thesaurus</dc:title>
</cp:coreProperties>
</file>